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FORMATION SHE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roup:  Algonquian India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  Scientist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Important:  </w:t>
      </w:r>
      <w:r>
        <w:rPr>
          <w:sz w:val="32"/>
          <w:szCs w:val="32"/>
        </w:rPr>
        <w:t>As you find information, be sure to cite your sources at the end of this document.  Check the Bibliography page of your webquest for information on how to do this.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Describe your home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y was this a good type of shelter for this area?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32"/>
          <w:szCs w:val="32"/>
        </w:rPr>
        <w:t>How did the your tribe use the resources you found in the Hudson Valley for food, clothing and transportation? ____________________________________________________________________________________________________________________________________________________________________________________________________________________________4.  How did you help the Dutch Settlers when they settled in the Hudson Valley? 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URCES</w:t>
      </w:r>
    </w:p>
    <w:p>
      <w:pPr>
        <w:pStyle w:val="ListParagraph"/>
        <w:pBdr>
          <w:top w:val="single" w:sz="12" w:space="1" w:color="000000"/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spacing w:before="0" w:after="200"/>
        <w:contextualSpacing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23:31:00Z</dcterms:created>
  <dc:creator>Elaine Habernig</dc:creator>
  <dc:description/>
  <dc:language>en-US</dc:language>
  <cp:lastModifiedBy>Elaine Habernig</cp:lastModifiedBy>
  <dcterms:modified xsi:type="dcterms:W3CDTF">2009-11-14T23:31:00Z</dcterms:modified>
  <cp:revision>2</cp:revision>
  <dc:subject/>
  <dc:title/>
</cp:coreProperties>
</file>